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0438473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7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10.12.2024 № 903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3, 5, 7 - 15, 17, 21, 23, 27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934879,6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8039694,085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516382,63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18 497,057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00730,854</w:t>
      </w:r>
      <w:r>
        <w:rPr/>
        <w:t>»</w:t>
      </w:r>
      <w:r>
        <w:rPr>
          <w:lang w:val="ru-RU"/>
        </w:rPr>
        <w:t xml:space="preserve"> заменить цифрами «13340241,045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98391,973» заменить цифрами «1600231,27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48687,802» заменить цифрами «420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668,864» заменить цифрами «113352,02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7 решения цифры «10000,000» заменить цифрами «111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248498,280», «2,5» заменить цифрами «183498,280», «1,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 В пункте 20 решения:</w:t>
      </w:r>
    </w:p>
    <w:p>
      <w:pPr>
        <w:pStyle w:val="TextBodyIndent"/>
        <w:rPr/>
      </w:pPr>
      <w:r>
        <w:rPr/>
        <w:t>- в подпункте 1 цифры «</w:t>
      </w:r>
      <w:r>
        <w:rPr>
          <w:lang w:val="ru-RU"/>
        </w:rPr>
        <w:t>2498814,000</w:t>
      </w:r>
      <w:r>
        <w:rPr/>
        <w:t>» заменить цифрами «</w:t>
      </w:r>
      <w:r>
        <w:rPr>
          <w:lang w:val="ru-RU"/>
        </w:rPr>
        <w:t>1190000,000</w:t>
      </w:r>
      <w:r>
        <w:rPr/>
        <w:t>»;</w:t>
      </w:r>
    </w:p>
    <w:p>
      <w:pPr>
        <w:pStyle w:val="TextBodyIndent"/>
        <w:rPr/>
      </w:pPr>
      <w:r>
        <w:rPr/>
        <w:t>- в подпункте 2 цифры «2</w:t>
      </w:r>
      <w:r>
        <w:rPr>
          <w:lang w:val="ru-RU"/>
        </w:rPr>
        <w:t>398814,000</w:t>
      </w:r>
      <w:r>
        <w:rPr/>
        <w:t>» заменить цифрами «</w:t>
      </w:r>
      <w:r>
        <w:rPr>
          <w:lang w:val="ru-RU"/>
        </w:rPr>
        <w:t>1090000,000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- в подпункте 3 цифры «2298814,000» заменить цифрами «990000,000»</w:t>
      </w:r>
      <w:r>
        <w:rPr/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1.8. В подпункте 1 пункта 22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9. В подпункте 1 пункта 23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10. В подпункте 1 пункта 24 решения цифры «12,488» заменить цифрами «94,07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, 3, 5, 7 - 15, 17, 21, 23, 27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2-11T13:33:00Z</dcterms:modified>
  <cp:revision>78</cp:revision>
  <dc:subject/>
  <dc:title>О бюджете города</dc:title>
</cp:coreProperties>
</file>